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 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 28.11.2025 г.                                      с. Зеленое                                                         №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 введении на территории сельского поселения Опытненского сельсовета Усть-Абаканского муниципального района Республики Хакасия туристического налога на 2026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главой 33.1.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Признать утратившим силу решение Совета депутатов Опытненского сельсовета Усть-Абаканского района Республики Хакасия от 27.11.2024 г. № 176 «О введении туристического налога  на территории Опытненского сельсовета Усть-Абаканского района Республики Хакасия»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Ввести в действие с 1 января 2026 года на территории сельского поселения Опытненского сельсовета Усть-Абаканского муниципального района Республики Хакасия туристический налог. </w:t>
      </w:r>
    </w:p>
    <w:p>
      <w:pPr>
        <w:pStyle w:val="Normal"/>
        <w:numPr>
          <w:ilvl w:val="0"/>
          <w:numId w:val="3"/>
        </w:numPr>
        <w:ind w:left="720" w:hanging="1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вести налоговые ставки туристического налога в следующих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2026 году - 2 проц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2027 году - 3 проц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2028 году - 4 проц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чиная с 2029 года - 5 процентов от налоговой базы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 оказываемой следующим членам семьи лиц, принимающим (принимавшим) участие в специальной военной операции, лицам, выполняющим (выполнявшим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, указанным в пункте 6.1 статьи 210 НК РФ:  </w:t>
      </w:r>
    </w:p>
    <w:p>
      <w:pPr>
        <w:pStyle w:val="Normal"/>
        <w:numPr>
          <w:ilvl w:val="0"/>
          <w:numId w:val="2"/>
        </w:numPr>
        <w:ind w:left="1134" w:hanging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упруге (супругу);</w:t>
      </w:r>
    </w:p>
    <w:p>
      <w:pPr>
        <w:pStyle w:val="Normal"/>
        <w:numPr>
          <w:ilvl w:val="0"/>
          <w:numId w:val="2"/>
        </w:numPr>
        <w:ind w:left="1134" w:hanging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есовершеннолетним детям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тям старше восемнадцати лет, ставшие инвалидами до достижения ими возраста восемнадцати лет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тям, обучающимся по очной форме обучения до получения образования, но не более чем до двадцати трех лет;</w:t>
      </w:r>
    </w:p>
    <w:p>
      <w:pPr>
        <w:pStyle w:val="Normal"/>
        <w:numPr>
          <w:ilvl w:val="0"/>
          <w:numId w:val="2"/>
        </w:numPr>
        <w:ind w:left="1134" w:hanging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лицам, находящимся на иждиве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, но не ранее 1 января 2026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1-28T11:32:00Z</cp:lastPrinted>
  <dcterms:modified xsi:type="dcterms:W3CDTF">2025-11-28T04:32:00Z</dcterms:modified>
  <cp:revision>48</cp:revision>
  <dc:subject/>
  <dc:title>МИНИСТЕРСТВО ЮСТИЦИИ</dc:title>
</cp:coreProperties>
</file>